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Legislative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nalyze referendum and initiative as opportunities for citizens to affect legislation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xplain roles and analyze strategies individuals or groups may use to initiate change in governmental policy and institution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4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3762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4</w:t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Referendum and initiative process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1430332890"/>
                  <w:bookmarkStart w:id="1" w:name="__Fieldmark__1_1430332890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1430332890"/>
                  <w:bookmarkStart w:id="3" w:name="__Fieldmark__2_1430332890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1430332890"/>
                  <w:bookmarkStart w:id="5" w:name="__Fieldmark__3_1430332890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1430332890"/>
                  <w:bookmarkStart w:id="7" w:name="__Fieldmark__4_1430332890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1430332890"/>
                  <w:bookmarkStart w:id="9" w:name="__Fieldmark__5_1430332890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1430332890"/>
                  <w:bookmarkStart w:id="11" w:name="__Fieldmark__6_1430332890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1430332890"/>
                  <w:bookmarkStart w:id="13" w:name="__Fieldmark__7_1430332890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1430332890"/>
                  <w:bookmarkStart w:id="15" w:name="__Fieldmark__8_1430332890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1430332890"/>
                  <w:bookmarkStart w:id="17" w:name="__Fieldmark__9_1430332890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1430332890"/>
                  <w:bookmarkStart w:id="19" w:name="__Fieldmark__10_1430332890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9050</wp:posOffset>
                      </wp:positionV>
                      <wp:extent cx="4673600" cy="901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3520" cy="90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-1.5pt;width:367.95pt;height:70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color w:val="000000"/>
              </w:rPr>
              <w:t>Prepare students for learning about initiatives and referendums</w:t>
            </w:r>
            <w:r>
              <w:rPr>
                <w:color w:val="000000"/>
              </w:rPr>
              <w:t xml:space="preserve"> by directing them to read “Direct Legislation” in 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page 693 and to complete </w:t>
            </w:r>
            <w:r>
              <w:rPr>
                <w:color w:val="000000"/>
                <w:u w:val="single"/>
              </w:rPr>
              <w:t xml:space="preserve">Cornell Notes </w:t>
            </w:r>
            <w:r>
              <w:rPr>
                <w:color w:val="000000"/>
              </w:rPr>
              <w:t>on the reading selectio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Introduce democratic principles of government underlying initiatives and referendums by projecting </w:t>
            </w:r>
            <w:r>
              <w:rPr>
                <w:b/>
                <w:color w:val="000000"/>
              </w:rPr>
              <w:t>Resource Sheet LEG26</w:t>
            </w:r>
            <w:r>
              <w:rPr>
                <w:color w:val="000000"/>
              </w:rPr>
              <w:t xml:space="preserve">, “Federalist 49,” and asking: 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 xml:space="preserve">What methods are available to the people to check the powers of government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ntify initiative and referendum as means for citizens to check the powers of government by placing the following definitions on the chalkboard:</w:t>
            </w:r>
          </w:p>
          <w:p>
            <w:pPr>
              <w:pStyle w:val="Casecitation"/>
              <w:spacing w:before="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initiative:  the right, power, and procedure by which citizens can propose a law by petition and submit it to the electorate</w:t>
            </w:r>
          </w:p>
          <w:p>
            <w:pPr>
              <w:pStyle w:val="Casecitation"/>
              <w:spacing w:before="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eferendum:  process in which a measure passed by a legislature is submitted to the voters for final approval or rejection</w:t>
            </w:r>
          </w:p>
          <w:p>
            <w:pPr>
              <w:pStyle w:val="Casecitation"/>
              <w:spacing w:before="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asecitatio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sk: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Which method best addresses the need for citizens to check the power of government?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asecitation"/>
              <w:spacing w:before="0" w:after="0"/>
              <w:rPr/>
            </w:pPr>
            <w:r>
              <w:rPr>
                <w:color w:val="000000"/>
              </w:rPr>
              <w:t xml:space="preserve">Refer students to </w:t>
            </w:r>
            <w:r>
              <w:rPr>
                <w:b/>
                <w:color w:val="000000"/>
              </w:rPr>
              <w:t>Resource Sheet LEG24</w:t>
            </w:r>
            <w:r>
              <w:rPr>
                <w:color w:val="000000"/>
              </w:rPr>
              <w:t>, “The Constitution of Maryland,” and ask: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Does Maryland use initiatives?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Does Maryland use referendums?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Analyze support for initiatives and referendums by directing students to read </w:t>
            </w:r>
            <w:r>
              <w:rPr>
                <w:b/>
              </w:rPr>
              <w:t>Resource Sheet LEG27</w:t>
            </w:r>
            <w:r>
              <w:rPr/>
              <w:t xml:space="preserve">, “The Initiative and Referendum Process Gets High Marks,” and to list any reasons given or inferred. </w:t>
            </w:r>
          </w:p>
          <w:p>
            <w:pPr>
              <w:pStyle w:val="Casecitation"/>
              <w:spacing w:before="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asecitation"/>
              <w:spacing w:before="0" w:after="0"/>
              <w:rPr/>
            </w:pPr>
            <w:r>
              <w:rPr>
                <w:color w:val="000000"/>
              </w:rPr>
              <w:t xml:space="preserve">Clarify reasons for supporting referendums in Maryland by distributing </w:t>
            </w:r>
            <w:r>
              <w:rPr>
                <w:b/>
                <w:color w:val="000000"/>
              </w:rPr>
              <w:t>Resource Sheet LEG28</w:t>
            </w:r>
            <w:r>
              <w:rPr>
                <w:color w:val="000000"/>
              </w:rPr>
              <w:t>, “A Vote on Slots Called Odd Bet.”  Direct students to list the reasons given and inferred for supporting a referendum on slot machines in Maryland.  Ask:</w:t>
              <w:tab/>
              <w:t xml:space="preserve"> 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Can you think of any other reasons to support an initiative or referendum process?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Can you think of any reasons not to support an initiative or referendum process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sess students’ abilities to analyze referendums and initiatives by distributing </w:t>
            </w:r>
            <w:r>
              <w:rPr>
                <w:b/>
                <w:color w:val="000000"/>
              </w:rPr>
              <w:t>Resource Sheet LEG29, “</w:t>
            </w:r>
            <w:r>
              <w:rPr>
                <w:color w:val="000000"/>
              </w:rPr>
              <w:t>Evaluating the Initiative and Referendum Process.”  Direct students to identify any examples from “A Vote on Slots Called Odd Bet” that match the arguments provided on the resource sheet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 xml:space="preserve">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4</w:t>
            </w:r>
            <w:r>
              <w:rPr>
                <w:color w:val="000000"/>
              </w:rPr>
              <w:t>, “The Constitution of Maryland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6</w:t>
            </w:r>
            <w:r>
              <w:rPr>
                <w:color w:val="000000"/>
              </w:rPr>
              <w:t>, “Federalist 49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</w:rPr>
              <w:t>Resource Sheet LEG27</w:t>
            </w:r>
            <w:r>
              <w:rPr/>
              <w:t>, “The Initiative and Referendum Process Gets High Marks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8</w:t>
            </w:r>
            <w:r>
              <w:rPr>
                <w:color w:val="000000"/>
              </w:rPr>
              <w:t xml:space="preserve">, “A Vote on Slots Called Odd Bet”  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  <w:color w:val="000000"/>
              </w:rPr>
              <w:t>Resource Sheet LEG29, “</w:t>
            </w:r>
            <w:r>
              <w:rPr>
                <w:color w:val="000000"/>
              </w:rPr>
              <w:t xml:space="preserve">Evaluating the Initiative and Referendum Process” 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age students in the summative assessment for this indicator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LE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secitation">
    <w:name w:val="case-cita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45:00Z</dcterms:created>
  <dc:creator>Millie</dc:creator>
  <dc:description/>
  <cp:keywords/>
  <dc:language>en-US</dc:language>
  <cp:lastModifiedBy>BCPS</cp:lastModifiedBy>
  <cp:lastPrinted>2008-08-03T21:27:00Z</cp:lastPrinted>
  <dcterms:modified xsi:type="dcterms:W3CDTF">2008-08-10T15:46:00Z</dcterms:modified>
  <cp:revision>6</cp:revision>
  <dc:subject/>
  <dc:title>Unit Overview</dc:title>
</cp:coreProperties>
</file>